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2 , Unit 7 :  He Said, She Said, I Said:  Sharing My Message with the Worl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/>
            </w:pPr>
            <w:r>
              <w:rPr>
                <w:rFonts w:cs="TimesNewRomanPS-BoldMT;Times New Roman"/>
                <w:bCs/>
                <w:i/>
              </w:rPr>
              <w:t>Explore, analyze, and interpret a variety of nonfiction tex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Summarize information from multiple sources and form a supported controlling idea on a topic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 solving strategies to read, write, and talk about tex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raft, revise, edit publish, and share text that is responsive to audience and purpo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evelop a controlling idea that is carried though the text in a logical organization and supported by relevant details and information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ad like a researcher (formulate questions)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nalyze the controlling idea and evidence in a research repor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ing the impact of different forms to convey informatio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e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icture boo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t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rochure</w:t>
            </w:r>
          </w:p>
          <w:p>
            <w:pPr>
              <w:pStyle w:val="ListParagraph"/>
              <w:widowControl w:val="false"/>
              <w:autoSpaceDE w:val="false"/>
              <w:ind w:left="45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Base words and endings </w:t>
            </w:r>
            <w:r>
              <w:rPr>
                <w:rFonts w:cs="TimesNewRomanPSMT;Times New Roman"/>
                <w:i/>
                <w:szCs w:val="20"/>
              </w:rPr>
              <w:t>(-s, -ed, -ing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Use language to Research (search for information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key word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on-line catalo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kim and sca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rict on-line databas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 (choose topic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nalyze the purpose and format of a resources pag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anguage of resear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nalyze the impact of form on language choic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Oral presentation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, rehears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24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quick check</w:t>
            </w:r>
          </w:p>
          <w:p>
            <w:pPr>
              <w:pStyle w:val="Normal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Research report: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plan quick-write to explore a topic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plan sort and sift questions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read and take notes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evelop a controlling idea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outline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draft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revise: organization, voice &amp; word/language choice, sentence fluency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6" w:hanging="216"/>
              <w:rPr>
                <w:b/>
                <w:b/>
                <w:u w:val="single"/>
              </w:rPr>
            </w:pPr>
            <w:r>
              <w:rPr/>
              <w:t>edit, publish, resource page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Read like a researcher (formulate questions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Rewrite a research report for a different audience and purpo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7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47:00Z</dcterms:created>
  <dc:creator>Administrator</dc:creator>
  <dc:description/>
  <cp:keywords/>
  <dc:language>en-US</dc:language>
  <cp:lastModifiedBy>116706</cp:lastModifiedBy>
  <cp:lastPrinted>2011-03-18T14:40:00Z</cp:lastPrinted>
  <dcterms:modified xsi:type="dcterms:W3CDTF">2011-03-18T21:41:00Z</dcterms:modified>
  <cp:revision>7</cp:revision>
  <dc:subject/>
  <dc:title/>
</cp:coreProperties>
</file>